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BEST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UD TO PRESENT YOU A GOOD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SAVE TGHE NODULE!) GOOD,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YOUWILL SAYS IT'S ONLY A DEMO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BUT THER IS A BUG!OR MY FRIENDS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OOL AND GIVE ME A GOO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A FILE WHIT THE EX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AVE ON YOU MUS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UNDTRACKER ONLY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O IS ON TH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FILE WHEN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AKE  FIRST WORD PLU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ENAME IT: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   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ING GOOD ELDAR FROM PH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IT YOUR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KS IS GOOD THINKS FOR MY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IRUS SV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